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ccording to Our World the word renascence in French means rebirth. The renascence was a great time of art, science and creativity. The renascence spread through out Europe, also people in the time of renascence were technologically interested in humanitisum. This all started in the northern part of Italy and the city was called Florence. They traded goods such as, spices and silks to Europe from Asia and Afric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37:00Z</dcterms:created>
  <dc:creator>A. User</dc:creator>
  <dc:description/>
  <cp:keywords/>
  <dc:language>en-US</dc:language>
  <cp:lastModifiedBy>A. User</cp:lastModifiedBy>
  <dcterms:modified xsi:type="dcterms:W3CDTF">2011-04-06T13:44:00Z</dcterms:modified>
  <cp:revision>2</cp:revision>
  <dc:subject/>
  <dc:title>According to Our World the word renascence in French means rebirth</dc:title>
</cp:coreProperties>
</file>